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Приложение №5 к приказу департамента семьи, социальной 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мографической политики Брянской област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«</w:t>
      </w:r>
      <w:r>
        <w:rPr>
          <w:rFonts w:cs="Times New Roman" w:ascii="Times New Roman" w:hAnsi="Times New Roman"/>
          <w:u w:val="single"/>
          <w:lang w:val="en-US"/>
        </w:rPr>
        <w:t>13</w:t>
      </w:r>
      <w:r>
        <w:rPr>
          <w:rFonts w:cs="Times New Roman" w:ascii="Times New Roman" w:hAnsi="Times New Roman"/>
          <w:u w:val="single"/>
        </w:rPr>
        <w:t>»</w:t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u w:val="single"/>
        </w:rPr>
        <w:t>марта 2017г. №</w:t>
      </w:r>
      <w:r>
        <w:rPr>
          <w:rFonts w:cs="Times New Roman" w:ascii="Times New Roman" w:hAnsi="Times New Roman"/>
          <w:u w:val="single"/>
          <w:lang w:val="en-US"/>
        </w:rPr>
        <w:t>6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областного органа социальной защиты населения)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  года N 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пределении размера, приостановлении,  прекращении, возобновлении выплаты пенси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соответствии с Законом Брянской области “О порядке установления и перерасчета пенсии за выслугу лет лицам, замещавшим государственные должности Брянской области”  и на основании решения государственного органа Брянской области</w:t>
      </w:r>
    </w:p>
    <w:p>
      <w:pPr>
        <w:pStyle w:val="ConsNonformat"/>
        <w:widowControl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(наименование, дата, №) 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 пенсию________________________________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</w:rPr>
        <w:t>(фамилия ,имя, отчество лица, замещавшего государственную должность Брянской области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 с 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sz w:val="16"/>
        </w:rPr>
        <w:t>(наименование должности)                                                                                                                               (день, месяц, год)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размере ______ руб.  _______ коп.  в месяц пенсию, исходя из срока замещения государственной должности   Брянской области ___________лет, стажа государственной службы __________лет,  составляющую______процентов среднемесячного заработка;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становить (прекратить)  выплату пенсии_________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Ф.И.О. лица, замещавшего государственную должностьБрянской области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__________________________________________      в связи с ______________________________________________;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>(день, месяц, год)                                                                              (основание)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) возобновить выплату пенсии ____________________________________________________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(фамилия,имя, отчество лица, замещавшего государственную должностьБрянской области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6"/>
        </w:rPr>
        <w:t>_________________________________________________________</w:t>
      </w: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должности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__________________________________________      в  размере ______ руб.  _______ коп.  в месяц пенсию, исходя из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рока замещения государственной должности   Брянской области ___________лет, стажа государственной службы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лет,  составляющую______процентов среднемесячного заработка;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органа социальной защиты населения Брянской области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подпись, фамилия, имя, отчество)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Место для печати.</w:t>
      </w:r>
    </w:p>
    <w:sectPr>
      <w:type w:val="nextPage"/>
      <w:pgSz w:w="11906" w:h="16838"/>
      <w:pgMar w:left="709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lfont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Hellfont Cyr" w:hAnsi="Hellfont Cyr" w:eastAsia="Times New Roman" w:cs="Hellfont Cyr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03:00Z</dcterms:created>
  <dc:creator>xxx.</dc:creator>
  <dc:description/>
  <cp:keywords/>
  <dc:language>en-US</dc:language>
  <cp:lastModifiedBy>Маркина Н.В.</cp:lastModifiedBy>
  <cp:lastPrinted>2017-02-28T13:37:00Z</cp:lastPrinted>
  <dcterms:modified xsi:type="dcterms:W3CDTF">2017-03-13T12:03:00Z</dcterms:modified>
  <cp:revision>8</cp:revision>
  <dc:subject/>
  <dc:title>5) Форма 5</dc:title>
</cp:coreProperties>
</file>