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о в ГУ Минюста РФ по Центральному федеральному округу 19 мая 2006 г. N ru32000200600080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 мая 2006 года N 30-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ТРЕБИТЕЛЬСКОЙ КОРЗИНЕ 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ной Дум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7 апреля 2006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устанавливает потребительскую корзину для основных социально-демографических групп населения в Брян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Потребительская корзина для основных социально-демографических групп населения (трудоспособное население, пенсионеры, дети) в Брянской области устанавливается в следующих составе и объемах (в натуральных показателях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одукты пит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350"/>
        <w:gridCol w:w="135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потребления        </w:t>
              <w:br/>
              <w:t xml:space="preserve">(в среднем на одного человека </w:t>
              <w:br/>
              <w:t xml:space="preserve">в год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-</w:t>
              <w:br/>
              <w:t xml:space="preserve">собное   </w:t>
              <w:br/>
              <w:t>насе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 </w:t>
            </w:r>
          </w:p>
        </w:tc>
      </w:tr>
      <w:tr>
        <w:trPr>
          <w:trHeight w:val="3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лебные    продукты</w:t>
              <w:br/>
              <w:t>(хлеб   и   макаронные</w:t>
              <w:br/>
              <w:t>изделия в пересчете на</w:t>
              <w:br/>
              <w:t>муку,   мука,   крупы,</w:t>
              <w:br/>
              <w:t xml:space="preserve">бобовые)              </w:t>
              <w:br/>
              <w:br/>
              <w:t xml:space="preserve">2. Картофель          </w:t>
              <w:br/>
              <w:br/>
              <w:t xml:space="preserve">3. Овощи и бахчевые   </w:t>
              <w:br/>
              <w:br/>
              <w:t xml:space="preserve">4. Фрукты свежие      </w:t>
              <w:br/>
              <w:br/>
              <w:t>5. Сахар  и кондитерс-</w:t>
              <w:br/>
              <w:t>кие изделия в пересче-</w:t>
              <w:br/>
              <w:t xml:space="preserve">те на сахар           </w:t>
              <w:br/>
              <w:br/>
              <w:t xml:space="preserve">6. Мясопродукты       </w:t>
              <w:br/>
              <w:br/>
              <w:t xml:space="preserve">7. Рыбопродукты       </w:t>
              <w:br/>
              <w:br/>
              <w:t>8. Молоко            и</w:t>
              <w:br/>
              <w:t>молокопродукты       в</w:t>
              <w:br/>
              <w:t xml:space="preserve">пересчете на молоко   </w:t>
              <w:br/>
              <w:br/>
              <w:t xml:space="preserve">9. Яйца               </w:t>
              <w:br/>
              <w:br/>
              <w:t>10. Масло   раститель-</w:t>
              <w:br/>
              <w:t>ное, маргарин и другие</w:t>
              <w:br/>
              <w:t xml:space="preserve">жиры                  </w:t>
              <w:br/>
              <w:br/>
              <w:t>11. Прочие    продукты</w:t>
              <w:br/>
              <w:t xml:space="preserve">(соль, чай, специ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  </w:t>
              <w:br/>
              <w:br/>
              <w:br/>
              <w:br/>
              <w:br/>
              <w:br/>
              <w:t xml:space="preserve">кг   </w:t>
              <w:br/>
              <w:br/>
              <w:t xml:space="preserve">кг   </w:t>
              <w:br/>
              <w:br/>
              <w:t xml:space="preserve">кг   </w:t>
              <w:br/>
              <w:br/>
              <w:t xml:space="preserve">кг   </w:t>
              <w:br/>
              <w:br/>
              <w:br/>
              <w:br/>
              <w:t xml:space="preserve">кг   </w:t>
              <w:br/>
              <w:br/>
              <w:t xml:space="preserve">кг   </w:t>
              <w:br/>
              <w:br/>
              <w:t xml:space="preserve">кг   </w:t>
              <w:br/>
              <w:br/>
              <w:br/>
              <w:br/>
              <w:t xml:space="preserve">штук  </w:t>
              <w:br/>
              <w:br/>
              <w:t xml:space="preserve">кг   </w:t>
              <w:br/>
              <w:br/>
              <w:br/>
              <w:br/>
              <w:t xml:space="preserve">кг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4,4 </w:t>
              <w:br/>
              <w:br/>
              <w:br/>
              <w:br/>
              <w:br/>
              <w:br/>
              <w:t xml:space="preserve">107,7 </w:t>
              <w:br/>
              <w:br/>
              <w:t xml:space="preserve">97,1 </w:t>
              <w:br/>
              <w:br/>
              <w:t xml:space="preserve">23,0 </w:t>
              <w:br/>
              <w:br/>
              <w:t xml:space="preserve">22,2 </w:t>
              <w:br/>
              <w:br/>
              <w:br/>
              <w:br/>
              <w:t xml:space="preserve">38,4 </w:t>
              <w:br/>
              <w:br/>
              <w:t xml:space="preserve">16,0 </w:t>
              <w:br/>
              <w:br/>
              <w:t xml:space="preserve">238,3 </w:t>
              <w:br/>
              <w:br/>
              <w:br/>
              <w:br/>
              <w:t xml:space="preserve">200   </w:t>
              <w:br/>
              <w:br/>
              <w:t xml:space="preserve">13,8 </w:t>
              <w:br/>
              <w:br/>
              <w:br/>
              <w:br/>
              <w:t xml:space="preserve">4,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,8 </w:t>
              <w:br/>
              <w:br/>
              <w:br/>
              <w:br/>
              <w:br/>
              <w:br/>
              <w:t xml:space="preserve">80,0 </w:t>
              <w:br/>
              <w:br/>
              <w:t xml:space="preserve">92,0 </w:t>
              <w:br/>
              <w:br/>
              <w:t xml:space="preserve">22,0 </w:t>
              <w:br/>
              <w:br/>
              <w:t xml:space="preserve">21,2 </w:t>
              <w:br/>
              <w:br/>
              <w:br/>
              <w:br/>
              <w:t xml:space="preserve">32,3 </w:t>
              <w:br/>
              <w:br/>
              <w:t xml:space="preserve">15,0 </w:t>
              <w:br/>
              <w:br/>
              <w:t xml:space="preserve">218,9 </w:t>
              <w:br/>
              <w:br/>
              <w:br/>
              <w:br/>
              <w:t xml:space="preserve">180   </w:t>
              <w:br/>
              <w:br/>
              <w:t xml:space="preserve">11,0 </w:t>
              <w:br/>
              <w:br/>
              <w:br/>
              <w:br/>
              <w:t xml:space="preserve">4,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,9 </w:t>
              <w:br/>
              <w:br/>
              <w:br/>
              <w:br/>
              <w:br/>
              <w:br/>
              <w:t xml:space="preserve">108,7 </w:t>
              <w:br/>
              <w:br/>
              <w:t xml:space="preserve">110,6 </w:t>
              <w:br/>
              <w:br/>
              <w:t xml:space="preserve">46,4 </w:t>
              <w:br/>
              <w:br/>
              <w:t xml:space="preserve">25,9 </w:t>
              <w:br/>
              <w:br/>
              <w:br/>
              <w:br/>
              <w:t xml:space="preserve">34,8 </w:t>
              <w:br/>
              <w:br/>
              <w:t xml:space="preserve">14,2 </w:t>
              <w:br/>
              <w:br/>
              <w:t xml:space="preserve">319,5 </w:t>
              <w:br/>
              <w:br/>
              <w:br/>
              <w:br/>
              <w:t xml:space="preserve">193   </w:t>
              <w:br/>
              <w:br/>
              <w:t xml:space="preserve">10,2 </w:t>
              <w:br/>
              <w:br/>
              <w:br/>
              <w:br/>
              <w:t xml:space="preserve">3,6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Непродовольственные това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350"/>
        <w:gridCol w:w="135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овар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-  </w:t>
              <w:br/>
              <w:t xml:space="preserve">ния/     </w:t>
              <w:br/>
              <w:t xml:space="preserve">срок из- </w:t>
              <w:br/>
              <w:t xml:space="preserve">носа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потребления        </w:t>
              <w:br/>
              <w:t>(в среднем на одного человека)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-</w:t>
              <w:br/>
              <w:t xml:space="preserve">собное   </w:t>
              <w:br/>
              <w:t>насе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 </w:t>
            </w:r>
          </w:p>
        </w:tc>
      </w:tr>
      <w:tr>
        <w:trPr>
          <w:trHeight w:val="4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ерхняя   пальтовая</w:t>
              <w:br/>
              <w:t xml:space="preserve">группа                </w:t>
              <w:br/>
              <w:br/>
              <w:t>2. Верхняя  костюмно -</w:t>
              <w:br/>
              <w:t xml:space="preserve">платьевая  группа     </w:t>
              <w:br/>
              <w:br/>
              <w:t xml:space="preserve">3. Белье              </w:t>
              <w:br/>
              <w:br/>
              <w:t>4. Чулочно -  носочные</w:t>
              <w:br/>
              <w:t xml:space="preserve">изделия               </w:t>
              <w:br/>
              <w:br/>
              <w:t>5. Головные  уборы   и</w:t>
              <w:br/>
              <w:t xml:space="preserve">галантерейные изделия </w:t>
              <w:br/>
              <w:br/>
              <w:t xml:space="preserve">6. Обувь              </w:t>
              <w:br/>
              <w:br/>
              <w:t xml:space="preserve">7. Школьно-письменные </w:t>
              <w:br/>
              <w:t xml:space="preserve">товары                </w:t>
              <w:br/>
              <w:br/>
              <w:t xml:space="preserve">8. Постельное белье   </w:t>
              <w:br/>
              <w:br/>
              <w:t>9. Товары культурно  -</w:t>
              <w:br/>
              <w:t>бытового и хозяйствен-</w:t>
              <w:br/>
              <w:t xml:space="preserve">ного назначения       </w:t>
              <w:br/>
              <w:br/>
              <w:t>10. Предметы    первой</w:t>
              <w:br/>
              <w:t>необходимости, санита-</w:t>
              <w:br/>
              <w:t xml:space="preserve">рии и лекар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/лет</w:t>
              <w:br/>
              <w:br/>
              <w:br/>
              <w:t xml:space="preserve">штук/лет </w:t>
              <w:br/>
              <w:br/>
              <w:br/>
              <w:t xml:space="preserve">штук/лет </w:t>
              <w:br/>
              <w:br/>
              <w:t xml:space="preserve">пар/лет  </w:t>
              <w:br/>
              <w:br/>
              <w:br/>
              <w:t xml:space="preserve">штук/лет </w:t>
              <w:br/>
              <w:br/>
              <w:br/>
              <w:t xml:space="preserve">пар/лет </w:t>
              <w:br/>
              <w:br/>
              <w:t>штук/лет</w:t>
              <w:br/>
              <w:br/>
              <w:br/>
              <w:t>штук/лет</w:t>
              <w:br/>
              <w:br/>
              <w:t>штук/лет</w:t>
              <w:br/>
              <w:br/>
              <w:br/>
              <w:br/>
              <w:t>процентов</w:t>
              <w:br/>
              <w:t xml:space="preserve">от общей </w:t>
              <w:br/>
              <w:t xml:space="preserve">величины </w:t>
              <w:br/>
              <w:t xml:space="preserve">расходов </w:t>
              <w:br/>
              <w:t>на непро-</w:t>
              <w:br/>
              <w:t>довольст-</w:t>
              <w:br/>
              <w:t xml:space="preserve">венные   </w:t>
              <w:br/>
              <w:t xml:space="preserve">товары в </w:t>
              <w:br/>
              <w:t xml:space="preserve">месяц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/7,6   </w:t>
              <w:br/>
              <w:br/>
              <w:br/>
              <w:t xml:space="preserve">8/4,2   </w:t>
              <w:br/>
              <w:br/>
              <w:br/>
              <w:t xml:space="preserve">9/2,4   </w:t>
              <w:br/>
              <w:br/>
              <w:t xml:space="preserve">7/1,4   </w:t>
              <w:br/>
              <w:br/>
              <w:br/>
              <w:t xml:space="preserve">5/5,0   </w:t>
              <w:br/>
              <w:br/>
              <w:br/>
              <w:t xml:space="preserve">6/3,2   </w:t>
              <w:br/>
              <w:br/>
              <w:t xml:space="preserve">3/1,0   </w:t>
              <w:br/>
              <w:br/>
              <w:br/>
              <w:t xml:space="preserve">14/7,0   </w:t>
              <w:br/>
              <w:br/>
              <w:t xml:space="preserve">18/10,4  </w:t>
              <w:br/>
              <w:br/>
              <w:br/>
              <w:b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/8,8    </w:t>
              <w:br/>
              <w:br/>
              <w:br/>
              <w:t xml:space="preserve">8/5,0    </w:t>
              <w:br/>
              <w:br/>
              <w:br/>
              <w:t xml:space="preserve">10/2,9    </w:t>
              <w:br/>
              <w:br/>
              <w:t xml:space="preserve">4/1,9    </w:t>
              <w:br/>
              <w:br/>
              <w:br/>
              <w:t xml:space="preserve">4/5,6    </w:t>
              <w:br/>
              <w:br/>
              <w:br/>
              <w:t xml:space="preserve">7/3,9    </w:t>
              <w:br/>
              <w:br/>
              <w:t xml:space="preserve">3/1,0    </w:t>
              <w:br/>
              <w:br/>
              <w:br/>
              <w:t xml:space="preserve">14/7,0    </w:t>
              <w:br/>
              <w:br/>
              <w:t xml:space="preserve">18/10,4   </w:t>
              <w:br/>
              <w:br/>
              <w:br/>
              <w:br/>
              <w:t xml:space="preserve">1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/2,2   </w:t>
              <w:br/>
              <w:br/>
              <w:br/>
              <w:t xml:space="preserve">12/2     </w:t>
              <w:br/>
              <w:br/>
              <w:br/>
              <w:t xml:space="preserve">11/1,8   </w:t>
              <w:br/>
              <w:br/>
              <w:t xml:space="preserve">6/1,2   </w:t>
              <w:br/>
              <w:br/>
              <w:br/>
              <w:t xml:space="preserve">4/2,7   </w:t>
              <w:br/>
              <w:br/>
              <w:br/>
              <w:t xml:space="preserve">7/1,8   </w:t>
              <w:br/>
              <w:br/>
              <w:t xml:space="preserve">26/1,0   </w:t>
              <w:br/>
              <w:br/>
              <w:br/>
              <w:t xml:space="preserve">14/7,0   </w:t>
              <w:br/>
              <w:br/>
              <w:t xml:space="preserve">18/10,4   </w:t>
              <w:br/>
              <w:br/>
              <w:br/>
              <w:br/>
              <w:t xml:space="preserve">12  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350"/>
        <w:gridCol w:w="135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потребления        </w:t>
              <w:br/>
              <w:t>(в среднем на одного человека)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-</w:t>
              <w:br/>
              <w:t xml:space="preserve">собное   </w:t>
              <w:br/>
              <w:t>насе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 </w:t>
            </w:r>
          </w:p>
        </w:tc>
      </w:tr>
      <w:tr>
        <w:trPr>
          <w:trHeight w:val="4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лье              </w:t>
              <w:br/>
              <w:br/>
              <w:br/>
              <w:br/>
              <w:t xml:space="preserve">2. Теплоснабжение     </w:t>
              <w:br/>
              <w:t>(централизованное ото-</w:t>
              <w:br/>
              <w:t>пление и горячее водо-</w:t>
              <w:br/>
              <w:t xml:space="preserve">снабжение             </w:t>
              <w:br/>
              <w:br/>
              <w:t>3. Холодное  водоснаб-</w:t>
              <w:br/>
              <w:t xml:space="preserve">жение и водоотведение </w:t>
              <w:br/>
              <w:br/>
              <w:t xml:space="preserve">4. Газоснабжение      </w:t>
              <w:br/>
              <w:br/>
              <w:br/>
              <w:br/>
              <w:t xml:space="preserve">5. Электроснабжение   </w:t>
              <w:br/>
              <w:br/>
              <w:br/>
              <w:t>6. Транспортные услуги</w:t>
              <w:br/>
              <w:br/>
              <w:br/>
              <w:t xml:space="preserve">7. Услуги культуры    </w:t>
              <w:br/>
              <w:br/>
              <w:br/>
              <w:br/>
              <w:br/>
              <w:br/>
              <w:br/>
              <w:t xml:space="preserve">8. Другие виды услу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- </w:t>
              <w:br/>
              <w:t>ров общей</w:t>
              <w:br/>
              <w:t xml:space="preserve">площади </w:t>
              <w:br/>
              <w:br/>
              <w:t xml:space="preserve">гкал    </w:t>
              <w:br/>
              <w:t xml:space="preserve">в год   </w:t>
              <w:br/>
              <w:br/>
              <w:br/>
              <w:br/>
              <w:t xml:space="preserve">литров  </w:t>
              <w:br/>
              <w:t xml:space="preserve">в сутки </w:t>
              <w:br/>
              <w:br/>
              <w:t>куб. мет-</w:t>
              <w:br/>
              <w:t>ров в ме-</w:t>
              <w:br/>
              <w:t xml:space="preserve">сяц      </w:t>
              <w:br/>
              <w:br/>
              <w:t xml:space="preserve">кВт. ч  </w:t>
              <w:br/>
              <w:t xml:space="preserve">в месяц </w:t>
              <w:br/>
              <w:br/>
              <w:t xml:space="preserve">поездок </w:t>
              <w:br/>
              <w:t xml:space="preserve">в год   </w:t>
              <w:br/>
              <w:br/>
              <w:t>процентов</w:t>
              <w:br/>
              <w:t xml:space="preserve">от общей </w:t>
              <w:br/>
              <w:t xml:space="preserve">величины </w:t>
              <w:br/>
              <w:t xml:space="preserve">расходов </w:t>
              <w:br/>
              <w:t>на услуги</w:t>
              <w:br/>
              <w:t xml:space="preserve">в месяц  </w:t>
              <w:br/>
              <w:br/>
              <w:t>процентов</w:t>
              <w:br/>
              <w:t xml:space="preserve">от общей </w:t>
              <w:br/>
              <w:t xml:space="preserve">величины </w:t>
              <w:br/>
              <w:t xml:space="preserve">расходов </w:t>
              <w:br/>
              <w:t>на услуги</w:t>
              <w:br/>
              <w:t xml:space="preserve">в месяц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</w:t>
              <w:br/>
              <w:br/>
              <w:br/>
              <w:br/>
              <w:t xml:space="preserve">6,7 </w:t>
              <w:br/>
              <w:br/>
              <w:br/>
              <w:br/>
              <w:br/>
              <w:t xml:space="preserve">285   </w:t>
              <w:br/>
              <w:br/>
              <w:br/>
              <w:t xml:space="preserve">10   </w:t>
              <w:br/>
              <w:br/>
              <w:br/>
              <w:br/>
              <w:t xml:space="preserve">50   </w:t>
              <w:br/>
              <w:br/>
              <w:br/>
              <w:t xml:space="preserve">620   </w:t>
              <w:br/>
              <w:br/>
              <w:br/>
              <w:t xml:space="preserve">5   </w:t>
              <w:br/>
              <w:br/>
              <w:br/>
              <w:br/>
              <w:br/>
              <w:br/>
              <w:b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</w:t>
              <w:br/>
              <w:br/>
              <w:br/>
              <w:br/>
              <w:t xml:space="preserve">6,7 </w:t>
              <w:br/>
              <w:br/>
              <w:br/>
              <w:br/>
              <w:br/>
              <w:t xml:space="preserve">285   </w:t>
              <w:br/>
              <w:br/>
              <w:br/>
              <w:t xml:space="preserve">10   </w:t>
              <w:br/>
              <w:br/>
              <w:br/>
              <w:br/>
              <w:t xml:space="preserve">50   </w:t>
              <w:br/>
              <w:br/>
              <w:br/>
              <w:t xml:space="preserve">176   </w:t>
              <w:br/>
              <w:br/>
              <w:br/>
              <w:t xml:space="preserve">5   </w:t>
              <w:br/>
              <w:br/>
              <w:br/>
              <w:br/>
              <w:br/>
              <w:br/>
              <w:b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</w:t>
              <w:br/>
              <w:br/>
              <w:br/>
              <w:br/>
              <w:t xml:space="preserve">6,7 </w:t>
              <w:br/>
              <w:br/>
              <w:br/>
              <w:br/>
              <w:br/>
              <w:t xml:space="preserve">285   </w:t>
              <w:br/>
              <w:br/>
              <w:br/>
              <w:t xml:space="preserve">10   </w:t>
              <w:br/>
              <w:br/>
              <w:br/>
              <w:br/>
              <w:t xml:space="preserve">50   </w:t>
              <w:br/>
              <w:br/>
              <w:br/>
              <w:t xml:space="preserve">383   </w:t>
              <w:br/>
              <w:br/>
              <w:br/>
              <w:t xml:space="preserve">5   </w:t>
              <w:br/>
              <w:br/>
              <w:br/>
              <w:br/>
              <w:br/>
              <w:br/>
              <w:br/>
              <w:t xml:space="preserve">15 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Признать утратившими силу Законы Брянской области от 8 июня 2001 года N 45-З "О потребительской корзине в Брянской области" и от 12 октября 2001 года N 66-З "О внесении изменения в Закон Брянской области "О потребительской корзине в Брянской област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Вступление в силу настоящего Зак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.В.ДЕ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 мая 2006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30-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4:00Z</dcterms:created>
  <dc:creator>Дмитрий</dc:creator>
  <dc:description/>
  <cp:keywords/>
  <dc:language>en-US</dc:language>
  <cp:lastModifiedBy>Дмитрий</cp:lastModifiedBy>
  <dcterms:modified xsi:type="dcterms:W3CDTF">2011-12-07T08:44:00Z</dcterms:modified>
  <cp:revision>1</cp:revision>
  <dc:subject/>
  <dc:title>Зарегистрировано в ГУ Минюста РФ по Центральному федеральному округу 19 мая 2006 г</dc:title>
</cp:coreProperties>
</file>